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ÁŘ DRUŽSTEV KADETEK, JUNIOREK 2015/2016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ŽICHLÍNEK JKY – </w:t>
      </w:r>
      <w:r>
        <w:rPr/>
        <w:t>Iveta Paďour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</w:t>
        <w:tab/>
        <w:t xml:space="preserve">      Žichlínek 227, 563 01 Lanškroun </w:t>
        <w:tab/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TM: 773 040 235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             e-mail: </w:t>
      </w:r>
      <w:hyperlink r:id="rId2">
        <w:r>
          <w:rPr>
            <w:rStyle w:val="InternetLink"/>
          </w:rPr>
          <w:t>Iveta.Padourova@email.cz</w:t>
        </w:r>
      </w:hyperlink>
      <w:r>
        <w:rPr/>
        <w:t xml:space="preserve"> 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sportovní hala: vedle školy, Žichlínek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J SOKOL PARDUBICE I. -</w:t>
      </w:r>
      <w:r>
        <w:rPr/>
        <w:t xml:space="preserve"> Martin Forman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Na Záboří 63, 530 02 Pardubice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TM: 603 851 504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ab/>
        <w:t xml:space="preserve">          e-mail: </w:t>
      </w:r>
      <w:hyperlink r:id="rId3">
        <w:r>
          <w:rPr>
            <w:rStyle w:val="InternetLink"/>
          </w:rPr>
          <w:t>forman@mopos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sportovní hala: sokolovna, Jiráskova 29, Pardubice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b/>
        </w:rPr>
        <w:t xml:space="preserve">TJ SVITAVY – </w:t>
      </w:r>
      <w:r>
        <w:rPr/>
        <w:t>Iveta Špačková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Františka Hrubína 5, 568 02 Svitavy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TM: 721 100 097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 xml:space="preserve">    e-mail: </w:t>
      </w:r>
      <w:hyperlink r:id="rId4">
        <w:r>
          <w:rPr>
            <w:rStyle w:val="InternetLink"/>
          </w:rPr>
          <w:t>iveta.spacek@seznam.cz</w:t>
        </w:r>
      </w:hyperlink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ab/>
        <w:tab/>
        <w:t>sportovní hala: Na Střelnici, Pražská 2, Svitavy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eta.Padourova@email.cz" TargetMode="External"/><Relationship Id="rId3" Type="http://schemas.openxmlformats.org/officeDocument/2006/relationships/hyperlink" Target="mailto:forman@mopos.cz" TargetMode="External"/><Relationship Id="rId4" Type="http://schemas.openxmlformats.org/officeDocument/2006/relationships/hyperlink" Target="mailto:iveta.spacek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26:00Z</dcterms:created>
  <dc:creator>Fanda</dc:creator>
  <dc:description/>
  <cp:keywords/>
  <dc:language>en-US</dc:language>
  <cp:lastModifiedBy>Uživatel</cp:lastModifiedBy>
  <dcterms:modified xsi:type="dcterms:W3CDTF">2015-07-02T16:26:00Z</dcterms:modified>
  <cp:revision>2</cp:revision>
  <dc:subject/>
  <dc:title/>
</cp:coreProperties>
</file>