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ozlosování Krajského přeboru mladší žáci 2015 -2016</w:t>
      </w:r>
    </w:p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ezmez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ystém soutěže:</w:t>
      </w:r>
    </w:p>
    <w:p>
      <w:pPr>
        <w:pStyle w:val="Bezmezer"/>
        <w:ind w:firstLine="70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ezmezer"/>
        <w:ind w:firstLine="284"/>
        <w:rPr>
          <w:sz w:val="24"/>
          <w:szCs w:val="24"/>
        </w:rPr>
      </w:pPr>
      <w:r>
        <w:rPr>
          <w:sz w:val="24"/>
          <w:szCs w:val="24"/>
        </w:rPr>
        <w:t>Hraje se pohárovým systémem.</w:t>
      </w:r>
    </w:p>
    <w:p>
      <w:pPr>
        <w:pStyle w:val="Bezmezer"/>
        <w:rPr/>
      </w:pPr>
      <w:r>
        <w:rPr>
          <w:sz w:val="24"/>
          <w:szCs w:val="24"/>
        </w:rPr>
        <w:t>První turnaj kvalifikační / dvě skupiny po čtyřech /. První dva ve skupinách postoupí do A skupiny, ostatní utvoří B skupinu.</w:t>
      </w:r>
    </w:p>
    <w:p>
      <w:pPr>
        <w:pStyle w:val="Bezmezer"/>
        <w:rPr/>
      </w:pPr>
      <w:r>
        <w:rPr>
          <w:sz w:val="24"/>
          <w:szCs w:val="24"/>
        </w:rPr>
        <w:t>Ze skupiny A vždy poslední padá do skupiny B. Ze skupiny B první postupuje do skupiny A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O konečném pořadí rozhodne celkový počet bodů z daných turnajů. Při rovnosti bodů umístění na závěrečném turnaji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Bodování: 1. – 11b, 2. – 8b. 3. – 7b, 4. – 6b, 5. – 5b., 6. – 3b, 7. -2b, 8. – 1b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Bezmezer"/>
        <w:rPr>
          <w:sz w:val="24"/>
          <w:szCs w:val="24"/>
        </w:rPr>
      </w:pPr>
      <w:r>
        <w:rPr>
          <w:b/>
          <w:sz w:val="24"/>
          <w:szCs w:val="24"/>
        </w:rPr>
        <w:t>Zápasy jaro a podzim se hrají na venkovních antukových hřištích, vybrané zápasy -  podzim, zim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 hrají v hale.</w:t>
      </w:r>
      <w:r>
        <w:rPr>
          <w:sz w:val="24"/>
          <w:szCs w:val="24"/>
        </w:rPr>
        <w:t xml:space="preserve"> V</w:t>
      </w:r>
      <w:r>
        <w:rPr>
          <w:b/>
          <w:sz w:val="24"/>
          <w:szCs w:val="24"/>
        </w:rPr>
        <w:t xml:space="preserve">šechny turnaje se hrají </w:t>
      </w:r>
      <w:r>
        <w:rPr>
          <w:sz w:val="24"/>
          <w:szCs w:val="24"/>
        </w:rPr>
        <w:t>na dva vítězné sety, třetí set tiebreakem.     Hracím dnem je sobota, začátek jednotlivých zápasů je v 9 hodin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Rozhodčí zajišťuje pořadatel. 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každém turnaji je třeba nahlásit pořadatelství na další turnaj.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řadatel vyhotoví tabulku s výsledky a nechá ji podepsat trenéry všech družstev, čímž potvrdí zapsané výsledky. Tabulka zůstává u pořadatele, výsledky / kopii tabulky / pořadatel zašle elektronickou poštou vedoucímu soutěže Mgr. Ludmile Haraštové. </w:t>
      </w:r>
    </w:p>
    <w:p>
      <w:pPr>
        <w:pStyle w:val="Bezmez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ořadatelé jsou povinni předem zaslat družstvům rozlosování skupin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užstva:</w:t>
      </w:r>
    </w:p>
    <w:p>
      <w:pPr>
        <w:pStyle w:val="Bezmezer"/>
        <w:rPr>
          <w:b/>
          <w:b/>
        </w:rPr>
      </w:pPr>
      <w:r>
        <w:rPr>
          <w:b/>
        </w:rPr>
        <w:t>VO TJ Lanškroun A, B</w:t>
        <w:tab/>
        <w:t xml:space="preserve">TJ Svitavy A, B, C </w:t>
        <w:tab/>
        <w:t>TJ Sokol Česká Třebová</w:t>
        <w:tab/>
        <w:t xml:space="preserve"> </w:t>
        <w:tab/>
        <w:t>TJ Sokol Pardubice I.</w:t>
      </w:r>
    </w:p>
    <w:p>
      <w:pPr>
        <w:pStyle w:val="Bezmezer"/>
        <w:rPr>
          <w:b/>
          <w:b/>
        </w:rPr>
      </w:pPr>
      <w:r>
        <w:rPr>
          <w:b/>
        </w:rPr>
        <w:t>TJ Sokol Česká Třebová II.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9. kvalifikace SY, 28. 11. pořadatel ČT obě skupiny, 12. 12. pořadatel LA +, 9. 1. Pořadatel PA +, 13. 2. pořadatel Č. Třebová II., 19. 3. Pořadatel LA + SY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/>
        <w:t>Termíny též na Vis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turnaj kvalifikační: 12. 9. 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kupina: pořadatel Svitavy: ČT II., LA A, SY B, P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B skupina pořadatel Svitavy: SY A, LA B, SY C, Č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16:00Z</dcterms:created>
  <dc:creator>XP</dc:creator>
  <dc:description/>
  <cp:keywords/>
  <dc:language>en-US</dc:language>
  <cp:lastModifiedBy>Uživatel</cp:lastModifiedBy>
  <dcterms:modified xsi:type="dcterms:W3CDTF">2015-07-03T10:16:00Z</dcterms:modified>
  <cp:revision>2</cp:revision>
  <dc:subject/>
  <dc:title/>
</cp:coreProperties>
</file>